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PPLICATION FORM FOR A DISABILITY ACCESS CERTIFICATE</w:t>
      </w:r>
    </w:p>
    <w:p>
      <w:pPr>
        <w:pStyle w:val="Normal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Building Control Acts 1990 and 200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pplication for a Disability Access Certificate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______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uilding Control Authority:</w:t>
        <w:tab/>
        <w:tab/>
        <w:t xml:space="preserve">    ___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 w:eastAsia="en-US"/>
        </w:rPr>
      </w:pPr>
      <w:r>
        <w:rPr>
          <w:rFonts w:cs="Arial" w:ascii="Arial" w:hAnsi="Arial"/>
          <w:sz w:val="22"/>
          <w:szCs w:val="2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86360</wp:posOffset>
                </wp:positionV>
                <wp:extent cx="275209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e Received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gister Reference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ee Received €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ceipt No_________ Date: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6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>FOR OFFICE USE ONL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e Received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  <w:t>Register Reference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  <w:t>Fee Received €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  <w:t>Receipt No_________ Date: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  <w:lang w:val="en-IE"/>
        </w:rPr>
      </w:pPr>
      <w:r>
        <w:rPr>
          <w:rFonts w:cs="Arial" w:ascii="Arial" w:hAnsi="Arial"/>
          <w:sz w:val="22"/>
          <w:szCs w:val="22"/>
          <w:lang w:val="en-IE"/>
        </w:rPr>
        <w:t>Application is hereby made under Part IIIB of the Building Control Regulations 1997 to 2009 for a Disability Access Certificate in respect of the works or building to which the accompanying plans, calculations and specifications apply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______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1.</w:t>
        <w:tab/>
        <w:t>Applicant:  Owner/ Leaseholder (delete as appropriate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Full Name:</w:t>
        <w:tab/>
        <w:t>_____________________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dresss:</w:t>
        <w:tab/>
        <w:t>_____________________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______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ignature:</w:t>
        <w:tab/>
        <w:t xml:space="preserve">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Telephone No.  </w:t>
        <w:tab/>
        <w:t>_________________  Date:    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Owner of works or building (if different to above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Full Name:</w:t>
        <w:tab/>
        <w:t>_____________________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ddress:</w:t>
        <w:tab/>
        <w:t xml:space="preserve">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______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______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Name and Address of person/s or firm/s to whom notifications should be forwarded (Owner/Leaseholder or Designer/Developer/Builder)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 xml:space="preserve">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 xml:space="preserve">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3.</w:t>
        <w:tab/>
        <w:t xml:space="preserve">Name and address of person/s or firm/s responsible for preparation of </w:t>
        <w:tab/>
        <w:t>accompanying plans, calculations and specifications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 xml:space="preserve">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>4.</w:t>
        <w:tab/>
        <w:t xml:space="preserve">Address (or other necessary identification) of the proposed works or </w:t>
        <w:tab/>
        <w:t>building to which the application relates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 xml:space="preserve">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 xml:space="preserve">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 xml:space="preserve">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5.</w:t>
        <w:tab/>
        <w:t>Classification of works or building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>Construction of new building</w:t>
        <w:tab/>
        <w:tab/>
        <w:tab/>
        <w:t>Yes</w:t>
        <w:tab/>
        <w:tab/>
        <w:t>N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>Material alteration</w:t>
        <w:tab/>
        <w:tab/>
        <w:tab/>
        <w:tab/>
        <w:tab/>
        <w:t>Yes</w:t>
        <w:tab/>
        <w:tab/>
        <w:t>N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>Material change of use</w:t>
        <w:tab/>
        <w:tab/>
        <w:tab/>
        <w:tab/>
        <w:t>Yes</w:t>
        <w:tab/>
        <w:tab/>
        <w:t>N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>Extension to a building</w:t>
        <w:tab/>
        <w:tab/>
        <w:tab/>
        <w:tab/>
        <w:t>Yes</w:t>
        <w:tab/>
        <w:tab/>
        <w:t>No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>Brief description of building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>_________________________________________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 xml:space="preserve">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ab/>
        <w:t xml:space="preserve">__________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6.</w:t>
        <w:tab/>
        <w:t>Use of proposed works or building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(a)</w:t>
        <w:tab/>
        <w:t xml:space="preserve">Existing use (where a change is proposed) </w:t>
        <w:tab/>
        <w:t xml:space="preserve">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(b)</w:t>
        <w:tab/>
        <w:t xml:space="preserve">New use </w:t>
        <w:tab/>
        <w:t xml:space="preserve">____________________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>7.</w:t>
        <w:tab/>
        <w:t xml:space="preserve">Has planning permission been applied for and granted for works or </w:t>
        <w:tab/>
        <w:t>building?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(a)</w:t>
        <w:tab/>
        <w:t>Date permission was granted:</w:t>
        <w:tab/>
        <w:t xml:space="preserve">__________________________ 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(b)</w:t>
        <w:tab/>
        <w:t>Planning permission No:</w:t>
        <w:tab/>
        <w:tab/>
        <w:t xml:space="preserve">___________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8.</w:t>
        <w:tab/>
        <w:t>In the case of: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orks involving the construction of a building, or a building the material use of which is being changed:-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Site area</w:t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Number of basement storeys</w:t>
        <w:tab/>
        <w:tab/>
        <w:tab/>
        <w:t xml:space="preserve">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Number of storeys above ground level</w:t>
        <w:tab/>
        <w:t xml:space="preserve">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Height of top floor above ground level          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Floor area of building</w:t>
        <w:tab/>
        <w:tab/>
        <w:tab/>
        <w:tab/>
        <w:t xml:space="preserve">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Total area of ground floor</w:t>
        <w:tab/>
        <w:tab/>
        <w:tab/>
        <w:t xml:space="preserve">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eastAsia="Arial" w:cs="Arial" w:ascii="Arial" w:hAnsi="Arial"/>
          <w:lang w:val="en-IE"/>
        </w:rPr>
        <w:t xml:space="preserve">    </w:t>
      </w:r>
      <w:r>
        <w:rPr>
          <w:rFonts w:cs="Arial" w:ascii="Arial" w:hAnsi="Arial"/>
          <w:lang w:val="en-IE"/>
        </w:rPr>
        <w:t>(b)</w:t>
        <w:tab/>
        <w:t xml:space="preserve">      Works involving an extension or the material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alteration of a building: 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Floor area of building extension   _______________ (sq. metres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 xml:space="preserve">      Floor area of material alteration   _______________ (sq. metres)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9.</w:t>
        <w:tab/>
        <w:t>Amount of Fee (accompanying this application)</w:t>
        <w:tab/>
        <w:t xml:space="preserve">_______________ 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This application Form must be accompanied by a complete and certified set of drawings for the works or building and fee of e800.</w: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lang w:val="en-IE"/>
        </w:rPr>
        <w:t>____________________________________________________________</w:t>
      </w:r>
      <w:r>
        <w:rPr>
          <w:rFonts w:cs="Arial" w:ascii="Arial" w:hAnsi="Arial"/>
          <w:lang w:val="en-I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9:00Z</dcterms:created>
  <dc:creator>pmckiern</dc:creator>
  <dc:description/>
  <cp:keywords/>
  <dc:language>en-US</dc:language>
  <cp:lastModifiedBy>pmckiern</cp:lastModifiedBy>
  <cp:lastPrinted>2011-12-21T10:52:00Z</cp:lastPrinted>
  <dcterms:modified xsi:type="dcterms:W3CDTF">2013-11-07T10:26:00Z</dcterms:modified>
  <cp:revision>10</cp:revision>
  <dc:subject/>
  <dc:title>FORM OF APPLICATION FOR A DISABILITY ACCESS CERTIFICATE</dc:title>
</cp:coreProperties>
</file>