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van Ireland 2016 Committ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 Sullivan, Chairperson, Librarian, Cavan County Counc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oin Doyle, Director of Service, Cavan County Counc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 Madeline Argue, Cavan County Counc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 Eugene Greenan, Cavan County Counc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 Sean Smith, Cavan County Counc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lie Boylan, former Councillor, Cavan County Counci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Leslie McKeague, Bailieborough Historical Societ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Jane Crudden, Cavan County Counc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oline Brady, Cavan County Counc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anne Hayes, Cavan County Counc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y Hanley, Cavan County Counc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a Donohoe, Cavan County Counci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atriona O’Reilly, Cavan County Council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Madeleine Uí Mhéalóid, Public Participation Networ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e Marie Ward, Cavan County Council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sa Treacy, Cavan County Counci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27:00Z</dcterms:created>
  <dc:creator>tsullivan</dc:creator>
  <dc:description/>
  <dc:language>en-US</dc:language>
  <cp:lastModifiedBy>umcentee</cp:lastModifiedBy>
  <dcterms:modified xsi:type="dcterms:W3CDTF">2016-05-31T12:28:00Z</dcterms:modified>
  <cp:revision>3</cp:revision>
  <dc:subject/>
  <dc:title/>
</cp:coreProperties>
</file>