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Cavan LCDC Agend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riday 9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September 201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pm, Council Chamb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ious Minute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ters Arising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nteer Information Service Presentation (Daniel Downey, PPN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  <w:szCs w:val="24"/>
        </w:rPr>
        <w:t>LEADER Updat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P Updat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AC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CAP Updat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B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  <w:szCs w:val="24"/>
        </w:rPr>
        <w:t>Date and time of next meetin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6:24:00Z</dcterms:created>
  <dc:creator>ecoveney</dc:creator>
  <dc:description/>
  <dc:language>en-US</dc:language>
  <cp:lastModifiedBy>umcnamara</cp:lastModifiedBy>
  <dcterms:modified xsi:type="dcterms:W3CDTF">2016-12-07T16:24:00Z</dcterms:modified>
  <cp:revision>2</cp:revision>
  <dc:subject/>
  <dc:title/>
</cp:coreProperties>
</file>