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2 February 20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 Each member of the Economic Development Strategic Policy Committ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Member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xt meeting of the Economic Development SPC will be held in the Council Chamber, Cavan County Council, Farnham Street, Cavan, on </w:t>
      </w:r>
      <w:r>
        <w:rPr>
          <w:rFonts w:cs="Arial" w:ascii="Arial" w:hAnsi="Arial"/>
          <w:b/>
          <w:sz w:val="24"/>
          <w:szCs w:val="24"/>
        </w:rPr>
        <w:t>Monday, 29 February</w:t>
      </w:r>
      <w:r>
        <w:rPr>
          <w:rFonts w:cs="Arial" w:ascii="Arial" w:hAnsi="Arial"/>
          <w:sz w:val="24"/>
          <w:szCs w:val="24"/>
        </w:rPr>
        <w:t xml:space="preserve"> at 10am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sincere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cs="Arial"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  <w:t>Eoin Doyl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oin Doyl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 of Servic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Minutes of meeting held on 26 January 2015 (copy herewith)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 from Mr Darren Sherry, Director Galetech Energy Developments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e on Regional Skills Strategy and Enterprise Week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bal Geoparks Annual Seminar – update Mr Chris Kirk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B.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and Time for next mee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5:00Z</dcterms:created>
  <dc:creator>cbrady</dc:creator>
  <dc:description/>
  <dc:language>en-US</dc:language>
  <cp:lastModifiedBy>umcentee</cp:lastModifiedBy>
  <dcterms:modified xsi:type="dcterms:W3CDTF">2016-02-22T10:45:00Z</dcterms:modified>
  <cp:revision>3</cp:revision>
  <dc:subject/>
  <dc:title/>
</cp:coreProperties>
</file>