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9 June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am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dress_Lin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dress_Line_1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dress_Line_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dress_Line_2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dresss_Line_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dresss_Line_3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dress_Line_4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dress_Line_4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:</w:t>
        <w:tab/>
        <w:t>Environment &amp; Planning Strategic Policy Committe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next meeting of the above committee will be held in the </w:t>
      </w:r>
      <w:r>
        <w:rPr>
          <w:rFonts w:cs="Arial" w:ascii="Arial" w:hAnsi="Arial"/>
          <w:b/>
        </w:rPr>
        <w:t>Waste Management Offices</w:t>
      </w:r>
      <w:r>
        <w:rPr>
          <w:rFonts w:cs="Arial" w:ascii="Arial" w:hAnsi="Arial"/>
        </w:rPr>
        <w:t xml:space="preserve"> (Old Ref Library) of Cavan County Council, Farnham St., Cavan on Thursday 1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 2016 at 11.00 a.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or Crave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dministrative Office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GEND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nutes of previous meet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opt a Road Schem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ort on Dog Breeding Establishmen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ral Water Programm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date on Pay by Weight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ft Litter Management Pla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nning &amp; Development Contribution Scheme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OB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10:00Z</dcterms:created>
  <dc:creator>lsmith</dc:creator>
  <dc:description/>
  <dc:language>en-US</dc:language>
  <cp:lastModifiedBy>umcentee</cp:lastModifiedBy>
  <cp:lastPrinted>2016-06-09T13:17:00Z</cp:lastPrinted>
  <dcterms:modified xsi:type="dcterms:W3CDTF">2016-07-05T13:10:00Z</dcterms:modified>
  <cp:revision>2</cp:revision>
  <dc:subject/>
  <dc:title/>
</cp:coreProperties>
</file>